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0"/>
          <w:szCs w:val="20"/>
        </w:rPr>
      </w:pPr>
      <w:r>
        <w:rPr>
          <w:rFonts w:cs="Tahoma" w:ascii="Tahoma" w:hAnsi="Tahoma"/>
          <w:b/>
          <w:sz w:val="20"/>
          <w:szCs w:val="20"/>
        </w:rPr>
      </w:r>
    </w:p>
    <w:p>
      <w:pPr>
        <w:pStyle w:val="Heading1"/>
        <w:rPr>
          <w:sz w:val="20"/>
        </w:rPr>
      </w:pPr>
      <w:r>
        <w:rPr/>
        <w:t>Statement of Purpos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Man'day to day thinking, hard work and quest to investigate and invent evoled as Engineering.Education is a never ending eager in every human from the birth till the end of once life. It is the manifestation of perfection in man.  This sentence connotes the idea that education should act as a twin edged tool and aim at polishing the skills of human beings with 3-dimentional effect.  It provides in with a proper sense of positive direction through which he can realize his goals.  A good education is that art of human which allows applying the theoretical knowledge gained through the process of dictated learning to practical and in most demanding situation of this mundane role.  A process with which he can make himself more responsible relevant utilitarian to the required needs of the people around him.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hile I was in my schooling I sowed the seeds of fascination with respect to my "career" to be. My regular visits to my Fathers Enterprise and other Industries fuelled my desire for Machines and Industries. With each visit the seed got nurtured and grew into an obsession, the burning desire to become a Mechanical Industrial engineer.  The modus operandi was however the entry into R.M.K Engineering College, a reputed college, Affiliated to the University of Madras, one of the oldest universities of reput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My academic career had one of the best possible starts. I had the opportunity to study in one of the premium schools in our state, K.C.P. Siddhartha Adarsh Residential Public School, Vijayawada.  As a school boy my affinity towards physical sciences and mathematics has always been an invigorating force because of their ready usability in solving problems and in simulation of real world situations.  Pursuing my budding interests I could perceive that engineering is something more than the science of engineering is the art of creative employment of the various scientific, Mathematics and technological facts.</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In my undergraduate course I was exposed to an assortment of subjects like engineering mechanics, material science and metallurgy, manufacturing technology, operations research and system analysis, production management, industrial engineering and entrepreneurship development had heightened my interest in the field of industrial engineering,.  The study of these topics opened my eyes to a lot more than just men and machines.  I visited factories like the integral coach factory, vizag steel plant, Kesoram Spun Pipes and  Foundaries, Hindusthan Shipyard and observed the latest techniques in Manufacturing and I also did my project at Bharat Heavy Plates and Vessels, a union government of India undertaking navaratna company.  This company is forerunners in the manufacturing of Boiler mountings, Pressure vessels and Heat transfer equipment for Petro Chemical Industries.  The training, the Industrial visits and the interaction with the Managers and Employees opened my eyes to the role played by an Industrial engineer in enhancing the Quality and Productivity of the Manufacturing systems and Processes.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Moreover being a member of the Indian Instutie of Foundary men, Student Member and Institute of Engineers,(India), Associateship provided the perfect opportunity to peek into the fascinating world of the cutting edge research and technological break through that are re-shaping our world today.  The periodicals, transactions and seminars organized by the IIFM&amp; IIE(India) have enabled me to keep track of technical advances and in my opinion provided a launch pad for my career in the industry during my undergraduate engineering.  My interest in programming has helped me to learn languages and packages like c and c++ in renowned institute for imparting software knowledg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careful analysis of my innate abilities, my academic interests and observations of the happenings in the industrial scenario were the factors behind my decision to major in Industrial engineering. Curiosity and Creativity are facets that distinguish and Industrial engineer from others.I am a person who is strongly driven by my curiosity in a people driven world.  Any professional has to be necessarily proficient in communication and posses a reasonable degree of leadership traits.  Without leadership and communication skills a Industrial engineer can find it difficult to co-ordinate activities with his co-workers.  Being the student advisor of the mechanical association in my college, I have enjoyed the task of organizing seminars.  Symposiums and lectures.  This has proved an excellent opportunity to highlight and improve my leadership qualities and communication skills.  This should stand me good stead as I am convinced that a Industrial engineer, is a person who is outgoing, impromptu and very positive in his outlook on lif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My undergraduate study has equipped me with the basics of Industrial engineering.  I have undergone  a course in autoCAD 2000and PRO-E to help me in my pursuits. I also plan to probe into and make myself adept in the aspects of manufacturing systems and quality engineering for this I need the backing of an esteemed university such as yours that is eminent for its exceptional faculty and advanced research facilities.  These features along with the congenial learning environment provided by your institution, will indisputably help me accomplish my academic aspirations.  Translation of dream into a reality and converting a vision into a mission are ridden with the grim reality of life, viz. financial assistance.  As a student aspiring to make a name for myself, it was imperative for me to choose a university, which aspires to participate in its students mission as well.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The scenario in India is changing at a phenomenal rate.  India is opening up to a lot of multinational companies and this will unquestionable lead to a future where only the fittest can survive.  With all the attention shifting to quality and continous improvement of manufacturing processes, the role of an Industrial engineer assumes paramount importance.  If you want to dream, don't sleep has been the childhood lesson that my  father taught. Yes, I have stayed awake focused on my goal with a strong conviction that success is a product of effort and intelligence.  My earnestness in the former and my confidence in the latter, combined with an entry into your esteemed university will ensure an effective translation of my childhood dreams.  Boyhood hopes and adulthood aspirations into the bright realities of the tomorrow. Viz the pursuit of a cherished career of my choic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Heading2"/>
        <w:rPr/>
      </w:pPr>
      <w:r>
        <w:rPr/>
        <w:t>Lokesh Patrudu Baya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Cs/>
      <w:caps/>
      <w:sz w:val="32"/>
      <w:szCs w:val="20"/>
      <w:u w:val="single"/>
    </w:rPr>
  </w:style>
  <w:style w:type="paragraph" w:styleId="Heading2">
    <w:name w:val="Heading 2"/>
    <w:basedOn w:val="Normal"/>
    <w:next w:val="Normal"/>
    <w:qFormat/>
    <w:pPr>
      <w:keepNext w:val="true"/>
      <w:numPr>
        <w:ilvl w:val="1"/>
        <w:numId w:val="1"/>
      </w:numPr>
      <w:spacing w:lineRule="auto" w:line="360"/>
      <w:jc w:val="right"/>
      <w:outlineLvl w:val="1"/>
    </w:pPr>
    <w:rPr>
      <w:rFonts w:ascii="Tahoma" w:hAnsi="Tahoma" w:cs="Tahoma"/>
      <w:b/>
      <w:bCs/>
      <w:cap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1:53:00Z</dcterms:created>
  <dc:creator>user</dc:creator>
  <dc:description/>
  <dc:language>en-US</dc:language>
  <cp:lastModifiedBy>system</cp:lastModifiedBy>
  <cp:lastPrinted>2005-09-21T05:26:00Z</cp:lastPrinted>
  <dcterms:modified xsi:type="dcterms:W3CDTF">2005-09-20T23:59:00Z</dcterms:modified>
  <cp:revision>5</cp:revision>
  <dc:subject/>
  <dc:title>Lokesh Patrudu Bayana</dc:title>
</cp:coreProperties>
</file>